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30.06.2022г.                          </w:t>
      </w:r>
      <w:r>
        <w:rPr>
          <w:b/>
        </w:rPr>
        <w:t xml:space="preserve">                                                                                              № 4-1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6-1 от 18.11.2021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6-1 от 18.11.2021г «О бюджете муниципального образования поселок Левашово на 2022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2 год в сумме 135 740,7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8.11.2021г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2 год  в сумме 8 133,3 тыс.рубле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2  к Решению № 6-1 от 18.11.2021 «О бюджете муниципального образования поселок Левашово на 2022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3  к Решению № 6-1 от 18.11.2021 «О бюджете муниципального образования поселок Левашово на 2022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6-1 от 18.11.2021 «О бюджете муниципального образования поселок Левашово на 2022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6-1 от 18.11.2021 «О бюджете муниципального образования поселок Левашово на 2022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07-01T12:42:00Z</cp:lastPrinted>
  <dcterms:modified xsi:type="dcterms:W3CDTF">2022-07-01T09:42:00Z</dcterms:modified>
  <cp:revision>165</cp:revision>
  <dc:subject/>
  <dc:title>                               МУНИЦИПАЛЬНЫЙ СОВЕТ</dc:title>
</cp:coreProperties>
</file>